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4.08.2022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32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ходе выполнения в 2021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итие социальной защи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я в Еткульском муницип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е» на 2020-202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управления социальной защиты населения администрации Еткульского муниципального района В. А. Бурова «О ходе выполнения в 2021 году муниципальной программы «Развитие социальной защиты населения в Еткульском муниципальном районе» на 2020-2022 годы», отмечая положительные результаты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«О ходе выполнения в 2021 году муниципальной программы «Развитие социальной защиты населения в Еткульском муниципальном районе» на 2020-2022 годы» принять к сведению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ходе выполнения в 2021 году муниципальной программы «Развитие социальной защиты населения в Еткульском муниципальном районе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на 2020-2022 год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уровня и качества жизни граждан, нуждающихся в социальной защите государства, в Еткульском муниципальном районе разработана и принята муниципальная программа «Развитие социальной защиты населения в Еткульском муниципальном района» на 2020-2022 гг., утверждена Постановлением администрации Еткульского муниципального района от 13.12.2019 №890 (с изменениями), которая реализуется по следующим приоритетны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благоприятных условий для улучшения положения детей и семей с деть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ачества жизни граждан пожилого возраста и других категорий граждан, проживающих на территории Еткуль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держка деятельности социально ориентированных некоммерческих организаций (СОНКО) Еткульского района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социального обслуживания и социальной поддержки отдельных категорий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униципальная программа состоит из четырех подпрограмм, направленных на социальную поддержку самых незащищенных категорий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финансирования на реализацию мероприятий муниципальной программы в 2021 году </w:t>
      </w:r>
      <w:r>
        <w:rPr>
          <w:sz w:val="28"/>
          <w:szCs w:val="28"/>
        </w:rPr>
        <w:t xml:space="preserve">составил 251 061,61 (двести пятьдесят одна тысяча шестьдесят один целых шестьдесят одна сотая) тысяч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ового обеспечения муниципальной программы складывается из всех видов источников бюджетного финансир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актическое (кассовое) исполнение мероприятий муниципальной программы по итогам 2021 года составил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47 061, 13 тыс. рублей. Это составляет 98,41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инансирование программных мероприятий в 2021 году,</w:t>
      </w:r>
      <w:r>
        <w:rPr>
          <w:color w:val="000000"/>
          <w:sz w:val="28"/>
          <w:szCs w:val="28"/>
        </w:rPr>
        <w:t xml:space="preserve"> в том числе по подпрограммам составляет: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60"/>
        <w:gridCol w:w="1701"/>
        <w:gridCol w:w="1417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дпрограмма «Дети Южного Ура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 519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 726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7,8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дпрограмма «Повышение качества жизни граждан пожилого возраста и иных категорий гражда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 703,47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 63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дпрограмма "Повышение эффективности государственной поддержки социально ориентированных некоммерческих организац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5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9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79,2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Подпрограмма "Функционирование системы социального обслуживания и социальной поддержки отдельных категорий граждан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 184,02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 183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подробно остановимся на каждой подпрограмме.</w:t>
      </w:r>
    </w:p>
    <w:p>
      <w:pPr>
        <w:pStyle w:val="Normal"/>
        <w:ind w:left="426" w:hanging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одпрограмма «Дети Южного Урала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</w:t>
      </w:r>
      <w:r>
        <w:rPr>
          <w:bCs/>
          <w:color w:val="000000"/>
          <w:sz w:val="28"/>
          <w:szCs w:val="28"/>
        </w:rPr>
        <w:t xml:space="preserve"> данной подпрограммы - Создание благоприятных условий для улучшения положения детей и семей с детьми в Еткульском муниципальн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щая сумма финансирования подпрограммы в 2021 году (федеральный и областной бюджеты) составляла </w:t>
      </w:r>
      <w:r>
        <w:rPr>
          <w:bCs/>
          <w:sz w:val="28"/>
          <w:szCs w:val="28"/>
        </w:rPr>
        <w:t>82 519,12 тысяч рублей, освоено было 80 726,91 тысяч рублей (97,83%) по следующим о</w:t>
      </w:r>
      <w:r>
        <w:rPr>
          <w:sz w:val="28"/>
          <w:szCs w:val="28"/>
          <w:u w:val="single"/>
        </w:rPr>
        <w:t>сновным мероприятиям подпрограмм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еспечение предоставления жилых помещений детям-сиротам -13 жилых помеще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держание ребенка в семье опекуна -37 семьям на 43 ребенк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собие на ребенка в соответствии с Законом Челябинской области «О пособии на ребёнка» - </w:t>
      </w:r>
      <w:r>
        <w:rPr>
          <w:sz w:val="28"/>
          <w:szCs w:val="28"/>
        </w:rPr>
        <w:t>1694 семей на 2836 дет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лата ЖКУ многодетной семье – 270 сем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ыплата пособия до 1,5 лет – 286 сем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Ежемесячная денежная выплата на ребенка в возрасте от 3 до 7 лет включительно – 234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Ежемесячная выплата в связи с рождением первого ребенка -77 сем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ыплата областного единовременного пособия при рождении ребенка (нацпроект) -218 сем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Подпрограмма «Повышение качества жизни граждан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ожилого возраста и иных категорий граждан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</w:t>
      </w:r>
      <w:r>
        <w:rPr>
          <w:bCs/>
          <w:color w:val="000000"/>
          <w:sz w:val="28"/>
          <w:szCs w:val="28"/>
        </w:rPr>
        <w:t xml:space="preserve"> данной подпрограммы - повышение качества жизни граждан пожилого возраста и других категорий граждан, проживающих на территории Еткульского муниципального район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щая сумма финансирования подпрограммы из бюджетов всех уровней в 2021 году составляла </w:t>
      </w:r>
      <w:r>
        <w:rPr>
          <w:bCs/>
          <w:sz w:val="28"/>
          <w:szCs w:val="28"/>
        </w:rPr>
        <w:t>106 703,47 тысяч рублей (для оказания 23 мер социальной поддержки), кассовое исполнение составило 104 631,50 тысяч рублей (</w:t>
      </w:r>
      <w:r>
        <w:rPr>
          <w:color w:val="000000"/>
          <w:sz w:val="28"/>
          <w:szCs w:val="28"/>
        </w:rPr>
        <w:t>98,0%)</w:t>
      </w:r>
      <w:r>
        <w:rPr>
          <w:bCs/>
          <w:sz w:val="28"/>
          <w:szCs w:val="28"/>
        </w:rPr>
        <w:t>, направленных на финансирование   основных программны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Ежемесячная выплата </w:t>
      </w:r>
      <w:r>
        <w:rPr>
          <w:sz w:val="28"/>
          <w:szCs w:val="28"/>
        </w:rPr>
        <w:t>в соответствии с Законом Челябинской области «О мерах соц. поддержки ветеранов в Челябин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Ежемесячная денежная выплата в соответствии с Законом Челябинской области «О мерах соц. поддержки жертв политических репрессий в Челябин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Ежемесячная денежная выплата в соответствии с Законом Челябинской области «О звании ветеран труда Челябин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мпенсация расходов на оплату ЖКУ в соответствии с Законом Челябинской области «О дополнительных мерах социальной поддержки отдельных категорий гражда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оставление гражданам субсидий на оплату Ж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существление мер социальной поддержки граждан, работающих и проживающих в сельских населенных пун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еры соц. поддержки в соответствии с Законом Челябинской области «О дополнительных мерах соц. поддержки детей погибших участников Великой Отечественной войн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енежная выплата лицам, награжденным нагрудным знаком «Почетный донор России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Предоставление мер соц. поддержки гражданам, подвергшимся ради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Субсидии ЖК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Повышение качества жизни граждан пожилого возраста и др. категорий гражда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жизни граждан пожилого возраста и др. категорий граждан (за счет средств местного бюджета) представлено в следующих мероприятиях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ассигнований (план): </w:t>
      </w:r>
      <w:r>
        <w:rPr>
          <w:b/>
          <w:color w:val="000000"/>
          <w:sz w:val="28"/>
          <w:szCs w:val="28"/>
        </w:rPr>
        <w:t>882,5 тыс. руб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П гражданам, находящимся в трудной жизненной ситуации – 397,5 тыс. руб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П на ремонт жилья и водоснабжения участникам и инвалидам ВОВ, вдовам участников ВОВ, труженикам тыла, инвалидам, ветеранам труда Челябинской области – 208,0 тыс. руб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ктическое исполнение составило </w:t>
      </w:r>
      <w:r>
        <w:rPr>
          <w:b/>
          <w:color w:val="000000"/>
          <w:sz w:val="28"/>
          <w:szCs w:val="28"/>
        </w:rPr>
        <w:t xml:space="preserve">605,50 тыс. руб. </w:t>
      </w:r>
      <w:r>
        <w:rPr>
          <w:i/>
          <w:color w:val="000000"/>
          <w:sz w:val="28"/>
          <w:szCs w:val="28"/>
        </w:rPr>
        <w:t>(68,6%)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Организация и проведение общественных памятных мероприятий: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мероприятия Дня Защитника Отечества;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Победы, 9 мая и День памяти и скорби, 22 июня;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отчетно-выборная конференция Совета ветеранов района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ень социального работника, </w:t>
      </w:r>
      <w:r>
        <w:rPr>
          <w:bCs/>
          <w:color w:val="000000"/>
          <w:sz w:val="28"/>
          <w:szCs w:val="28"/>
          <w:lang w:val="en-US"/>
        </w:rPr>
        <w:t>XI</w:t>
      </w:r>
      <w:r>
        <w:rPr>
          <w:bCs/>
          <w:color w:val="000000"/>
          <w:sz w:val="28"/>
          <w:szCs w:val="28"/>
        </w:rPr>
        <w:t xml:space="preserve"> фестиваль приемных сем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пожилого человека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Общий объем ассигнований (план): </w:t>
      </w:r>
      <w:r>
        <w:rPr>
          <w:b/>
          <w:bCs/>
          <w:iCs/>
          <w:color w:val="000000"/>
          <w:sz w:val="28"/>
          <w:szCs w:val="28"/>
        </w:rPr>
        <w:t xml:space="preserve">301,0 тыс. руб., </w:t>
      </w:r>
      <w:r>
        <w:rPr>
          <w:bCs/>
          <w:iCs/>
          <w:color w:val="000000"/>
          <w:sz w:val="28"/>
          <w:szCs w:val="28"/>
        </w:rPr>
        <w:t>фактическое исполнение</w:t>
      </w:r>
      <w:r>
        <w:rPr>
          <w:b/>
          <w:color w:val="000000"/>
          <w:sz w:val="28"/>
          <w:szCs w:val="28"/>
        </w:rPr>
        <w:t xml:space="preserve"> - 261, 99 тыс. руб. </w:t>
      </w:r>
      <w:r>
        <w:rPr>
          <w:i/>
          <w:color w:val="000000"/>
          <w:sz w:val="28"/>
          <w:szCs w:val="28"/>
        </w:rPr>
        <w:t>(87%)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одпрограмма </w:t>
      </w:r>
      <w:r>
        <w:rPr>
          <w:b/>
          <w:bCs/>
          <w:i/>
          <w:color w:val="000000"/>
          <w:sz w:val="28"/>
          <w:szCs w:val="28"/>
        </w:rPr>
        <w:t>«Повышение эффективности государственной поддержки социально ориентированных некоммерческих организаций (СОНКО)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</w:t>
      </w:r>
      <w:r>
        <w:rPr>
          <w:bCs/>
          <w:color w:val="000000"/>
          <w:sz w:val="28"/>
          <w:szCs w:val="28"/>
        </w:rPr>
        <w:t xml:space="preserve"> данной подпрограммы – 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НКО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ализация данной подпрограммы осуществлялась в 2021 году путем предоставления субсидий Общественной организации ветеранов (пенсионеров) труда, Вооруженных Сил и правоохранительных органов Еткульского муниципального района и Челябинской </w:t>
      </w:r>
      <w:r>
        <w:rPr>
          <w:color w:val="000000"/>
          <w:sz w:val="28"/>
          <w:szCs w:val="28"/>
        </w:rPr>
        <w:t>областной общественной организацией «Всероссийское общество инвалидов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Общий объем ассигнований из средств местного бюджета на 2021 год составил 655,0 тысяч рублей, фактическое исполнение -</w:t>
      </w:r>
      <w:r>
        <w:rPr>
          <w:bCs/>
          <w:sz w:val="28"/>
          <w:szCs w:val="28"/>
        </w:rPr>
        <w:t>519,07 тысяч рублей  (79,25%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изкий процент исполнения мероприятий данной подпрограммы обусловлен действующими ограничениями по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>-19, в связи с возрастными ограничениями и ограничениями по здоровью указанных категорий граждан.</w:t>
      </w:r>
    </w:p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одпрограмма </w:t>
      </w:r>
      <w:r>
        <w:rPr>
          <w:b/>
          <w:bCs/>
          <w:i/>
          <w:color w:val="000000"/>
          <w:sz w:val="28"/>
          <w:szCs w:val="28"/>
        </w:rPr>
        <w:t>«Функционирование системы социального обслуживания и социальной поддержки отдельных категорий граждан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Цель</w:t>
      </w:r>
      <w:r>
        <w:rPr>
          <w:bCs/>
          <w:color w:val="000000"/>
          <w:sz w:val="28"/>
          <w:szCs w:val="28"/>
        </w:rPr>
        <w:t xml:space="preserve"> данной подпрограммы - совершенствование системы социального обслуживания и социальной поддержки отдельных категорий граждан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роприятия данной подпрограммы направлены на организацию деятельности учреждений социальной защиты (финансирование на работу учреждений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щий объем финансирования из областного и местного бюджетов составил </w:t>
      </w:r>
      <w:r>
        <w:rPr>
          <w:bCs/>
          <w:sz w:val="28"/>
          <w:szCs w:val="28"/>
        </w:rPr>
        <w:t>61 184,02 тысяч рублей, фактическое исполнение - 61 183,65 тысяч рублей (100%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администрации Еткульского муниципального района №889а от 25.12.2014 г. утвержден порядок проведения и критерии оценки эффективности реализации </w:t>
      </w:r>
      <w:r>
        <w:rPr>
          <w:sz w:val="28"/>
          <w:szCs w:val="28"/>
        </w:rPr>
        <w:t xml:space="preserve">муниципальных программ. </w:t>
      </w:r>
      <w:r>
        <w:rPr>
          <w:sz w:val="28"/>
        </w:rPr>
        <w:t xml:space="preserve">Большинство </w:t>
      </w:r>
      <w:r>
        <w:rPr>
          <w:sz w:val="28"/>
          <w:szCs w:val="28"/>
        </w:rPr>
        <w:t>мероприятий программы, запланированных на 2021 год, исполнены, целевые показатели достигли своих плановых значений, рейтинг эффективности реализации программы в 2021 году составил 8,85 баллов из 10 возможных, что свидетельствует о высокой эффективности муниципальной програм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СЗН                                                                                                В. А. Буров</w:t>
      </w:r>
    </w:p>
    <w:p>
      <w:pPr>
        <w:pStyle w:val="Normal"/>
        <w:ind w:left="42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7:55:00Z</dcterms:created>
  <dc:creator>User</dc:creator>
  <dc:description/>
  <cp:keywords/>
  <dc:language>en-US</dc:language>
  <cp:lastModifiedBy>Ирина Павлушова</cp:lastModifiedBy>
  <cp:lastPrinted>2022-08-24T12:29:00Z</cp:lastPrinted>
  <dcterms:modified xsi:type="dcterms:W3CDTF">2022-08-24T08:01:00Z</dcterms:modified>
  <cp:revision>3</cp:revision>
  <dc:subject/>
  <dc:title> </dc:title>
</cp:coreProperties>
</file>