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4.08.2022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37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096" w:leader="none"/>
        </w:tabs>
        <w:ind w:right="5102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ей 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1 статьи 154 Федерального закона Российской Федерации от 22.08.2004 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атьей 18 Устава Еткульского муниципальн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. Утвердить П</w:t>
      </w:r>
      <w:r>
        <w:fldChar w:fldCharType="begin"/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instrText xml:space="preserve"> HYPERLINK "../../AppData/Local/Temp/%D0%A0%D0%B5%D1%88%D0%B5%D0%BD%D0%B8%D0%B5%20%20%D0%A1%D0%BE%D0%B1%D1%80%D0%B0%D0%BD%D0%B8%D1%8F%20%20%20%D0%BE%D0%B1%D1%80%D0%B0%D0%B7%D0%BE%D0%B2%D0%B0%D0%BD%D0%B8%D0%B5%20%202017%20%20%D0%A3%D0%A1%D0%97%D0%9D.doc" \l "sub_1"</w:instrText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8"/>
          <w:szCs w:val="28"/>
          <w:u w:val="none"/>
        </w:rPr>
        <w:t>еречни</w:t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 (приложения 1, 2, 3, 4, 5, 6, 7, 8, 9, 1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и Еткульского муниципального района направить данное решение в Министерство образования и науки Челябинской области, Министерство имущества Челябинской области.</w:t>
      </w:r>
    </w:p>
    <w:p>
      <w:pPr>
        <w:pStyle w:val="Normal"/>
        <w:tabs>
          <w:tab w:val="clear" w:pos="284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096" w:leader="none"/>
        </w:tabs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УТВЕРЖДЕН:</w:t>
      </w:r>
    </w:p>
    <w:p>
      <w:pPr>
        <w:pStyle w:val="Normal"/>
        <w:ind w:right="141" w:firstLine="9923"/>
        <w:rPr/>
      </w:pPr>
      <w:r>
        <w:rPr>
          <w:sz w:val="28"/>
          <w:szCs w:val="28"/>
          <w:lang w:eastAsia="en-US" w:bidi="en-US"/>
        </w:rPr>
        <w:t>решением Собрания депутатов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Еткульского муниципального района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от 24.08.2022 г. № 337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ЕРЕЧЕНЬ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движимого имущества, предлагаемого для передачи  из государственной собственности Челябинской области 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в  муниципальную собственность Еткульского муниципальн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tbl>
      <w:tblPr>
        <w:tblW w:w="1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969"/>
        <w:gridCol w:w="1134"/>
        <w:gridCol w:w="1418"/>
        <w:gridCol w:w="1559"/>
        <w:gridCol w:w="1276"/>
      </w:tblGrid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тор/авторский коллекти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-во, (еди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  за единицу,  (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руб.)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ый контракт № 71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АО «Издательство «Просвещение»</w:t>
            </w:r>
            <w:r>
              <w:rPr>
                <w:sz w:val="24"/>
                <w:szCs w:val="24"/>
              </w:rPr>
              <w:t xml:space="preserve">                                           товарная накладная № 000025029 от 07.06.2022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ровина В.Я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Литература 8 класс. Учебник. В 2 ч. Часть 1, 202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овина В.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а. 8 класс. Учебник. В 2 ч. Часть 2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о М.И., Бантова М.А., Бельтюкова Г.В.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а. 2 класс. Учебник. В 2 ч. Часть 1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5,9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оро М.И., Бантова М.А., Бельтюкова Г.В.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а. 2 класс. Учебник. В 2 ч. Часть 2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5,9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шаков А.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жающий мир. 3 класс. Учебник. В 2 ч. Часть 2,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,25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лександрова О.М., Вербицкая Л.А., Богданов С.И., Казакова Е.И., Кузнецова М.И., Петленко Л.В., Романова В.Ю., Рябинина Л.А., Соколова О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родной язык. 2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,7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лександрова О.М., Загоровская О.В., Богданов С.И., Вербицкая Л.А., Гостева Ю.Н., Добротина И.Н., Нарушевич А.Г., Казакова Е.И.,Васильевых И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родной язык. 6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,0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лександрова О.М., Загоровская О.В., Богданов С.И., Вербицкая Л.А., Гостева Ю.Н., Добротина И.Н., Нарушевич А.Г., Казакова Е.И.,Васильевых И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сский родной язык. 8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кина В.П., Горецкий В.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. 3 класс. Учебник. В 2 ч. Часть 1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кина В.П., Горецкий В.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сский язык. 3 класс. Учебник. В 2 ч. Часть 2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1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риелян О.С., Остроумов И.Г., Сладков С.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я. 8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,6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779,35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141" w:hanging="0"/>
        <w:jc w:val="right"/>
        <w:rPr>
          <w:rFonts w:ascii="Arial" w:hAnsi="Arial" w:cs="Arial"/>
          <w:color w:val="000000"/>
          <w:sz w:val="28"/>
          <w:szCs w:val="28"/>
          <w:lang w:eastAsia="en-US" w:bidi="en-US"/>
        </w:rPr>
      </w:pPr>
      <w:r>
        <w:rPr>
          <w:rFonts w:cs="Arial" w:ascii="Arial" w:hAnsi="Arial"/>
          <w:color w:val="000000"/>
          <w:sz w:val="28"/>
          <w:szCs w:val="28"/>
          <w:lang w:eastAsia="en-US" w:bidi="en-US"/>
        </w:rPr>
      </w:r>
    </w:p>
    <w:p>
      <w:pPr>
        <w:pStyle w:val="Normal"/>
        <w:jc w:val="right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УТВЕРЖДЕН:</w:t>
      </w:r>
    </w:p>
    <w:p>
      <w:pPr>
        <w:pStyle w:val="Normal"/>
        <w:ind w:right="141" w:firstLine="9923"/>
        <w:rPr/>
      </w:pPr>
      <w:r>
        <w:rPr>
          <w:sz w:val="28"/>
          <w:szCs w:val="28"/>
          <w:lang w:eastAsia="en-US" w:bidi="en-US"/>
        </w:rPr>
        <w:t>решением Собрания депутатов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Еткульского муниципального района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от 24.08.2022 г. № 337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ЕРЕЧЕНЬ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движимого имущества, предлагаемого для передачи  из государственной собственности Челябинской области 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в  муниципальную собственность Еткульского муниципальн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tbl>
      <w:tblPr>
        <w:tblW w:w="1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969"/>
        <w:gridCol w:w="1134"/>
        <w:gridCol w:w="1418"/>
        <w:gridCol w:w="1361"/>
        <w:gridCol w:w="1474"/>
      </w:tblGrid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тор/авторский коллекти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-во, (един.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  за единицу,  (рублей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руб.)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ый контракт № 71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АО «Издательство «Просвещение»</w:t>
            </w:r>
            <w:r>
              <w:rPr>
                <w:sz w:val="24"/>
                <w:szCs w:val="24"/>
              </w:rPr>
              <w:t xml:space="preserve">                                           товарная накладная № 000025008 от 07.06.2022г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Босова Л.Л., Босова А.Ю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форматика. 9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7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довская А.Я., Баранов П.А., Ванюшкина Л.М. / Под ред. Искендерва А.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общая история. История Нового времени. 7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0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Юдовская А.Я., Баранов П.А., Ванюшкина Л.М.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общая история. История Нового времени. 8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7,5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довская А.Я., Баранов П.А., Ванюшкина Л.М.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общая история. История Нового времени. 9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0,00</w:t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танасян Л.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еометрия. 7-9 класс. Учебник,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8,8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гажнокова И.М., Смирнова Л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я Отечества. 7 класс. Учебник (для обучающихся с интеллектуальными нарушениями)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3,8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рсентьев Н.М., Данилов А. А., Стефано-вич П.С. и др. Под ред. Торкунова А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я России. 6 класс. В 2 ч. Часть 1.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рсентьев Н.М., Данилов А. А., Стефано-вич П.С. и др. Под ред. Торкунова А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я России. 6 класс. В 2 ч. Часть 2.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рсентьев Н.М., Данилов А. А., Курукин И.В. и др. Под ред. Торкунова А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я России. 8 класс. В 2 ч. Часть 1.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,2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сентьев Н.М., Данилов А. А., Курукин И.В. и др. Под ред. Торкунова А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стория России. 8 класс. В 2 ч. Часть 2.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,2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роко-Цюпа О.С., Сороко-Цюпа А.О. / Под ред. Чубарьяна А.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стория. Всеобщая история. Новейшая история. 1946 г. – начало </w:t>
            </w:r>
            <w:r>
              <w:rPr>
                <w:color w:val="000000"/>
                <w:sz w:val="24"/>
                <w:szCs w:val="24"/>
                <w:lang w:val="en-US"/>
              </w:rPr>
              <w:t>XXI</w:t>
            </w:r>
            <w:r>
              <w:rPr>
                <w:color w:val="000000"/>
                <w:sz w:val="24"/>
                <w:szCs w:val="24"/>
              </w:rPr>
              <w:t xml:space="preserve"> в. 11 класс. Учебник. Базовый уровень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7,5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анилов А.А., Торкунов А.В., Хлевнюк О.В. и др. / Под ред. Торкунова А.В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стория. История России. 1946 г. – начало </w:t>
            </w:r>
            <w:r>
              <w:rPr>
                <w:color w:val="000000"/>
                <w:sz w:val="24"/>
                <w:szCs w:val="24"/>
                <w:lang w:val="en-US"/>
              </w:rPr>
              <w:t>XXI</w:t>
            </w:r>
            <w:r>
              <w:rPr>
                <w:color w:val="000000"/>
                <w:sz w:val="24"/>
                <w:szCs w:val="24"/>
              </w:rPr>
              <w:t xml:space="preserve"> в. 11 класс. Учебник. Базовый уровень. В 2 ч. Часть 1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,5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 А.А., Торкунов А.В., Хлевнюк О.В. и др. / Под ред. Торкунова А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стория. История России. 1946 г. – начало </w:t>
            </w:r>
            <w:r>
              <w:rPr>
                <w:color w:val="000000"/>
                <w:sz w:val="24"/>
                <w:szCs w:val="24"/>
                <w:lang w:val="en-US"/>
              </w:rPr>
              <w:t>XXI</w:t>
            </w:r>
            <w:r>
              <w:rPr>
                <w:color w:val="000000"/>
                <w:sz w:val="24"/>
                <w:szCs w:val="24"/>
              </w:rPr>
              <w:t xml:space="preserve"> в. 11 класс. Учебник. Базовый уровень. В 2 ч. Часть 2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,5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овина В.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а. 8 класс. Учебник. В 2 ч. Часть 1,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57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овина В.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Литература. 8 класс. Учебник. В 2 ч. Часть 2,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57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ровина В.Я., Журавлев В.П., Коровин В.И. и др. / Под ред. Коровиной В.Я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а. 9 класс. Учебник. В 2 ч. Часть 1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8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нова Л.Ф., Горецкий В.Г., Голованова М.В.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Литературное чтение. 2 класс. Учебник. В 2 ч. Часть 1,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25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нова Л.Ф., Горецкий В.Г., Голованова М.В.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ное чтение. 2 класс. Учебник. В 2 ч. Часть 2,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25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лиманова Л.Ф., Горецкий В.Г., Голованова М.В.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ное чтение. 4 класс. Учебник. В 2 ч. Часть 1,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7,5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о М.И., Бантова М.А., Бельтюкова Г.В.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а. 4 класс. Учебник. В 2 ч. Часть 1,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8,95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гажнокова И.М., Смирнова Л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ир истории. 6 класс. Учебник (для обучающихся с интеллектуальными нарушениями)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3,00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а Г.П., Критская Е.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. 7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,0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ерин М.М., Джин Ф., Рорман Л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мецкий язык. Второй иностранный язык. 5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7,25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ерин М.М., Джин Ф., Рорман Л и др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мецкий язык. Второй иностранный язык. 9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,75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оголюбов Л.Н., Лазебникова А.Ю., Матвеев А.И. и др. / под ред. Боголюбова Л.Н., Лазебниковой 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знание. 10 класс. Учебник. Базовый уровень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3,5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олюбов Л.Н., Виноградова Н.Ф., Городецкая Н.И.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знание. 6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1,6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влер А.И., Соболева О.Б., чайка В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знание. 7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64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олюбов Л.Н., Лазебникова А.Ю., Городецкая Н.И.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знание. 8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3,75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нберг Р.с., Королева Г.Э., Соболева О.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ествознание. 8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34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олюбов Л.Н., Лазебникова А.Ю., Матвеев А.И.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знание. 9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,75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шаков А.А., Крючкова Е.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ружающий мир. 4 класс. Учебник. В 2 ч. Часть 2, 202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6,25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а О.М., Вербицкая Л.А., Богданов С.И., Казакова Е.И., Кузнецова М.И., Петленко Л.В., Романова В.Ю., Рябинина Л.А., Соколова О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родной язык. 3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9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2,8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лександрова О.М., Вербицкая Л.А., Богданов С.И., Казакова Е.И., Кузнецова М.И., Петленко Л.В., Романова В.Ю., Рябинина Л.А., Соколова О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родной язык. 4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9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80,5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лександрова О.М., Загоровская О.В., Богданов С.И., Вербицкая Л.А., Гостева Ю.Н., Добротина И.Н., Нарушевич А.Г., Казакова Е.И., Васильевых И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родной язык. 5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лександрова О.М., Загоровская О.В., Богданов С.И., Вербицкая Л.А., Гостева Ю.Н., Добротина И.Н., Нарушевич А.Г., Казакова Е.И., Васильевых И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родной язык. 6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4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а О.М., Загоровская О.В., Богданов С.И., Вербицкая Л.А., Гостева Ю.Н., Добротина И.Н., Нарушевич А.Г., Казакова Е.И., Васильевых И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сский родной язык. 7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4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а О.М., Загоровская О.В., Богданов С.И., Вербицкая Л.А., Гостева Ю.Н., Добротина И.Н., Нарушевич А.Г., Казакова Е.И., Васильевых И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родной язык. 8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3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кина В.П., Горецкий В.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. 2 класс. Учебник. В 2 ч. Часть 1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4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кина В.П., Горецкий В.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. 2 класс. Учебник. В 2 ч. Часть 2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4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кина В.П., Горецкий В.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сский язык. 4 класс. Учебник. В 2 ч. Часть 1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5,2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убовская Э.В., Галунчикова Н.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. 7 класс. Учебник (для обучающихся с интеллектуальными нарушениями)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4,75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анов М.Т., Ладыженская Т.А., Тростенцова Л.А.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. 7 класс. Учебник. В 2 ч. Часть 1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9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7,2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анов М.Т., Ладыженская Т.А., Тростенцова Л.А.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. 7 класс. Учебник. В 2 ч. Часть 2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9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7,2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Бархударов С.Г., Крючков с.Е., Максимов Л.Ю. и др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. 8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96,85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кубовская Э.В., Галанчукова Н.Г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. 8 класс. Учебник (для обучающихся с интеллектуальными нарушениями)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5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архударов С.Г., Крючков с.Е., Максимов Л.Ю.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. 9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9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ях В.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. 1-4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ленский М.Я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. 5-7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3,75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Габриелян О.С., Остроумов И.Г., Сладков С.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я. 9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55,0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р-сост. Аксенова А.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. 7 класс. Учебник (для обучающихся с интеллектуальными нарушениями)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93 540,75</w:t>
            </w:r>
          </w:p>
        </w:tc>
      </w:tr>
    </w:tbl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  <w:t>Приложение  № 3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УТВЕРЖДЕН:</w:t>
      </w:r>
    </w:p>
    <w:p>
      <w:pPr>
        <w:pStyle w:val="Normal"/>
        <w:ind w:right="141" w:firstLine="9923"/>
        <w:rPr/>
      </w:pPr>
      <w:r>
        <w:rPr>
          <w:sz w:val="28"/>
          <w:szCs w:val="28"/>
          <w:lang w:eastAsia="en-US" w:bidi="en-US"/>
        </w:rPr>
        <w:t>решением Собрания депутатов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Еткульского муниципального района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от 24.08.2022 г. № 337</w:t>
      </w:r>
    </w:p>
    <w:p>
      <w:pPr>
        <w:pStyle w:val="Normal"/>
        <w:ind w:right="141" w:hanging="0"/>
        <w:jc w:val="center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ЕРЕЧЕНЬ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движимого имущества, предлагаемого для передачи  из государственной собственности Челябинской области </w:t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  <w:lang w:eastAsia="en-US" w:bidi="en-US"/>
        </w:rPr>
        <w:t>в  муниципальную собственность Еткульского муниципальн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969"/>
        <w:gridCol w:w="1134"/>
        <w:gridCol w:w="1418"/>
        <w:gridCol w:w="1559"/>
        <w:gridCol w:w="1417"/>
      </w:tblGrid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тор/авторский коллекти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-во, (еди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  за единицу, 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руб.)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сударственный контракт № 6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ООО «Русское слово-учебник»</w:t>
            </w:r>
            <w:r>
              <w:rPr>
                <w:sz w:val="24"/>
                <w:szCs w:val="24"/>
              </w:rPr>
              <w:t xml:space="preserve">                                           товарная накладная № 615-000231 от 15.06.2022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бирева Л.В., Клейнфельд  О.А.,Мелихова Г.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 (в 2 частях. Часть 1). 3 класс. Учеб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ибирева Л.В., Клейнфельд О.А.,Мелихова Г.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 (в 2 частях. Часть 2). 3 класс. Учеб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арова Ю.А., Ларионова И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лийский язык. 2 класс. Учеб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5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арова Ю.А., Ларионова И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лийский язык. 3 класс. Учеб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3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арова Ю.А., Ларионова И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лийский язык. 4 класс. Учеб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95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арова Ю.А., Ларионова И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лийский язык. 7 класс. Учеб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4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арова Ю.А., Ларионова И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лийский язык. 8 класс. Учеб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2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арова Ю.А., Ларионова И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лийский язык. 9 класс. Учеб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тейникова Н.Е., Синёва О.В., Дудова Л.В. /Под ред. Богданова С.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ное чтение на родном (русском) языке (в 2 частях. Часть 1) 3 класс. Учеб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тейникова Н.Е., Синёва О.В., Дудова Л.В. /Под ред. Богданова С.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ное чтение на родном (русском) языке (в 2 частях. Часть 2) 3 класс. Учеб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ергин Э.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ка. 7 класс. Учеб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горьева Е.В., Титаренко Н.Н., Скрипова Н.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экология для младших школьников. Учебное пособие по курсу внеурочной деятельности для обучающихся первых классов начального обще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75,00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 820,00</w:t>
            </w:r>
          </w:p>
        </w:tc>
      </w:tr>
    </w:tbl>
    <w:p>
      <w:pPr>
        <w:pStyle w:val="Normal"/>
        <w:tabs>
          <w:tab w:val="clear" w:pos="284"/>
          <w:tab w:val="left" w:pos="345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  <w:t>Приложение  № 4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УТВЕРЖДЕН:</w:t>
      </w:r>
    </w:p>
    <w:p>
      <w:pPr>
        <w:pStyle w:val="Normal"/>
        <w:ind w:right="141" w:firstLine="9923"/>
        <w:rPr/>
      </w:pPr>
      <w:r>
        <w:rPr>
          <w:sz w:val="28"/>
          <w:szCs w:val="28"/>
          <w:lang w:eastAsia="en-US" w:bidi="en-US"/>
        </w:rPr>
        <w:t>решением Собрания депутатов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Еткульского муниципального района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от 24.08.2022 г. № 337</w:t>
      </w:r>
    </w:p>
    <w:p>
      <w:pPr>
        <w:pStyle w:val="Normal"/>
        <w:ind w:right="141" w:hanging="0"/>
        <w:jc w:val="center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ЕРЕЧЕНЬ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движимого имущества, предлагаемого для передачи  из государственной собственности Челябинской области </w:t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  <w:lang w:eastAsia="en-US" w:bidi="en-US"/>
        </w:rPr>
        <w:t>в  муниципальную собственность Еткульского муниципальн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969"/>
        <w:gridCol w:w="1134"/>
        <w:gridCol w:w="1418"/>
        <w:gridCol w:w="1559"/>
        <w:gridCol w:w="1417"/>
      </w:tblGrid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тор/авторский коллекти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-во, (еди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  за единицу, 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руб.)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сударственный контракт № 6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ООО «Русское слово-учебник»</w:t>
            </w:r>
            <w:r>
              <w:rPr>
                <w:sz w:val="24"/>
                <w:szCs w:val="24"/>
              </w:rPr>
              <w:t xml:space="preserve">                                           товарная накладная № 615-000223 от 15.06.2022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арова Ю.А., Ларионова И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лийский язык. 3 класс. Учеб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арова Ю.А., Ларионова И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лийский язык. 9 класс. Учеб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2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горьева Е.В., Титаренко Н.Н., Скрипова Н.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экология для младших школьников. Учебное пособие по курсу внеурочной деятельности для обучающихся первых классов начального обще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03,00</w:t>
            </w:r>
          </w:p>
        </w:tc>
      </w:tr>
    </w:tbl>
    <w:p>
      <w:pPr>
        <w:pStyle w:val="Normal"/>
        <w:tabs>
          <w:tab w:val="clear" w:pos="284"/>
          <w:tab w:val="left" w:pos="345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  <w:t>Приложение  № 5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УТВЕРЖДЕН:</w:t>
      </w:r>
    </w:p>
    <w:p>
      <w:pPr>
        <w:pStyle w:val="Normal"/>
        <w:ind w:right="141" w:firstLine="9923"/>
        <w:rPr/>
      </w:pPr>
      <w:r>
        <w:rPr>
          <w:sz w:val="28"/>
          <w:szCs w:val="28"/>
          <w:lang w:eastAsia="en-US" w:bidi="en-US"/>
        </w:rPr>
        <w:t>решением Собрания депутатов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Еткульского муниципального района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от 24.08.2022 г. № 337</w:t>
      </w:r>
    </w:p>
    <w:p>
      <w:pPr>
        <w:pStyle w:val="Normal"/>
        <w:ind w:right="14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ЕРЕЧЕНЬ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движимого имущества, предлагаемого для передачи  из государственной собственности Челябинской области </w:t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  <w:lang w:eastAsia="en-US" w:bidi="en-US"/>
        </w:rPr>
        <w:t>в  муниципальную собственность Еткульского муниципальн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969"/>
        <w:gridCol w:w="1134"/>
        <w:gridCol w:w="1418"/>
        <w:gridCol w:w="1559"/>
        <w:gridCol w:w="1417"/>
      </w:tblGrid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тор/авторский коллекти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-во, (еди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  за единицу, 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руб.)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ый контракт № 71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АО «Издательство «Просвещение»</w:t>
            </w:r>
            <w:r>
              <w:rPr>
                <w:sz w:val="24"/>
                <w:szCs w:val="24"/>
              </w:rPr>
              <w:t xml:space="preserve">                                           товарная накладная № 000038570 от 21.06.2022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сова Л.Л., Босова А.Ю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тика.9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4,5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сова Л.Л., Босова А.Ю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тика.8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ровина В.Я., Журавлев В.П., Коровин В.И. и др. / Под ред. Коровиной В.Я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а. 9 класс. Учебник. В 2 ч. Часть 1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нова Л.Ф., Горецкий В.Г., Голованова М.В.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ное чтение. 3 класс. Учебник. В 2 ч. Часть 1,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81,25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нова Л.Ф., Горецкий В.Г., Голованова М.В.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ное чтение. 3 класс. Учебник. В 2 ч. Часть 2,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1,25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олюбов Л.Н., Лазебникова А.Ю., Матвеев А.И.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знание. 9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,75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шаков А.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ружающий мир. 2 класс. Учебник. В 2 ч. Часть 1, 202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,9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шаков А.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ружающий мир. 2 класс. Учебник. В 2 ч. Часть 2, 202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,9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шаков А.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кружающий мир. 3 класс. Учебник. В 2 ч. Часть 1, 202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,25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а О.М., Вербицкая Л.А., Богданов С.И., Казакова Е.И., Кузнецова М.И., Петленко Л.В., Романова В.Ю., Рябинина Л.А., Соколова О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родной язык. 3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,7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лександрова О.М., Загородская О.В.., Богданов С.И., Вербитская Л.А., Гостева Ю.Н., Добротина И.Н., Нарушевич А.Г., Казакова Е.И., Васильевых И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родной язык. 7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,0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726,50</w:t>
            </w:r>
          </w:p>
        </w:tc>
      </w:tr>
    </w:tbl>
    <w:p>
      <w:pPr>
        <w:pStyle w:val="Normal"/>
        <w:ind w:right="14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jc w:val="right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УТВЕРЖДЕН:</w:t>
      </w:r>
    </w:p>
    <w:p>
      <w:pPr>
        <w:pStyle w:val="Normal"/>
        <w:ind w:right="141" w:firstLine="9923"/>
        <w:rPr/>
      </w:pPr>
      <w:r>
        <w:rPr>
          <w:sz w:val="28"/>
          <w:szCs w:val="28"/>
          <w:lang w:eastAsia="en-US" w:bidi="en-US"/>
        </w:rPr>
        <w:t>решением Собрания депутатов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Еткульского муниципального района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от 24.08.2022 г. № 337</w:t>
      </w:r>
    </w:p>
    <w:p>
      <w:pPr>
        <w:pStyle w:val="Normal"/>
        <w:jc w:val="right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ЕРЕЧЕНЬ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движимого имущества, предлагаемого для передачи  из государственной собственности Челябинской области </w:t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  <w:lang w:eastAsia="en-US" w:bidi="en-US"/>
        </w:rPr>
        <w:t>в  муниципальную собственность Еткульского муниципальн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969"/>
        <w:gridCol w:w="1134"/>
        <w:gridCol w:w="1418"/>
        <w:gridCol w:w="1559"/>
        <w:gridCol w:w="1417"/>
      </w:tblGrid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тор/авторский коллекти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-во, (еди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  за единицу, 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руб.)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ый контракт № 71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АО «Издательство «Просвещение»</w:t>
            </w:r>
            <w:r>
              <w:rPr>
                <w:sz w:val="24"/>
                <w:szCs w:val="24"/>
              </w:rPr>
              <w:t xml:space="preserve">                                           товарная накладная № 000038239 от 21.06.2022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рычев Ю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гебра. 8 класс. Учебник,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1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ечник В.В., Каменский А.А., Швецов Г.Г. и др. / Под ред. Пасечника В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. 9 класс. Учебник,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8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нстантинов В.М., Бабенко В.Г., Кучменко В.С. / Под.ред. Константинова 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. Концентрический курс. 7 класс. Учебник,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3,1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нова Л.Ф., Горецкий В.Г., Голованова М.В.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Литературное чтение. 4 класс. Учебник. В 2ч. Часть 2,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7,5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о М.И., Бантова М.А., Бельтюкова Г.В.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а 4 класс. Учебник. В 2ч. Часть 2,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8,95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олюбов Л.Н., Городецкая Н.И., Лазебникова А.Ю. и др./ Под.ред. Боголюбова Л.Н., Лазебников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ествознание, 11 класс. Учебник. Базовый уровень,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шаков А.А., Крючкова Е.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ружающий мир.4 класс. Учебник. В 2 ч. Часть 1, 202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6,25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оградова Н.Ф., Власенко В.И., Поляков А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ы духовно-нравственной культуры народов России. 5 класс. Учебник,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7,5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а О.М., Загоровская О.В., Богданов С.И., Вербицкая Л.А., Гостева Ю.Н., Дроботина И.Н., Нарушевич А.Г., Казакова Е.И., Васильевых И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родной язык. 9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3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кина В.П., Горецкий В.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сский язык. 4 класс. Учебник. В 2 ч. Часть 2, 202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5,2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говцева Н.И.,Богданова В.Г., Шипилова Н.В.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я. 4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абриелян О.С., Остроумов И.Г., Сладков С.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я. 8 класс. Учебник, 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2,6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 235,90</w:t>
            </w:r>
          </w:p>
        </w:tc>
      </w:tr>
    </w:tbl>
    <w:p>
      <w:pPr>
        <w:pStyle w:val="Normal"/>
        <w:ind w:right="14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jc w:val="right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  <w:t>Приложение  № 7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УТВЕРЖДЕН:</w:t>
      </w:r>
    </w:p>
    <w:p>
      <w:pPr>
        <w:pStyle w:val="Normal"/>
        <w:ind w:right="141" w:firstLine="9923"/>
        <w:rPr/>
      </w:pPr>
      <w:r>
        <w:rPr>
          <w:sz w:val="28"/>
          <w:szCs w:val="28"/>
          <w:lang w:eastAsia="en-US" w:bidi="en-US"/>
        </w:rPr>
        <w:t>решением Собрания депутатов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Еткульского муниципального района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от 24.08.2022 г. № 337</w:t>
      </w:r>
    </w:p>
    <w:p>
      <w:pPr>
        <w:pStyle w:val="Normal"/>
        <w:ind w:right="141" w:firstLine="9923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ЕРЕЧЕНЬ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движимого имущества, предлагаемого для передачи  из государственной собственности Челябинской области 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в  муниципальную собственность Еткульского муниципальн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tbl>
      <w:tblPr>
        <w:tblW w:w="14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969"/>
        <w:gridCol w:w="1134"/>
        <w:gridCol w:w="1418"/>
        <w:gridCol w:w="1559"/>
        <w:gridCol w:w="1460"/>
      </w:tblGrid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тор/авторский коллекти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-во, (еди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  за единицу,  (рублей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руб.)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ый контракт № 71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АО «Издательство «Просвещение»</w:t>
            </w:r>
            <w:r>
              <w:rPr>
                <w:sz w:val="24"/>
                <w:szCs w:val="24"/>
              </w:rPr>
              <w:t xml:space="preserve">                                           товарная накладная № 000054096 от 04.07.2022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 А.И., Николина В.В., Липкина Е.К.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еография. 7 класс. Учебник,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0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офеев Г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а. 6 класс. Учебник,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7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3,5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оградова Н.Ф., Власенко В.И., Полякова А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ы духовно- нравственной культуры народов России. 5 класс. Учебник,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7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,75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оградова Н.Ф., Мариносян Т.Э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ы духовно- нравственной культуры народов России. 6 класс. Учебник,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6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9,75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кевич В.М., Пичугина Г.В., Семенова Г.Ю. и др. /Под ред. Казакевич 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я. 7 класс. Учебник,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6,7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,75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 082,75</w:t>
            </w:r>
          </w:p>
        </w:tc>
      </w:tr>
    </w:tbl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jc w:val="right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  <w:t>Приложение  № 8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УТВЕРЖДЕН:</w:t>
      </w:r>
    </w:p>
    <w:p>
      <w:pPr>
        <w:pStyle w:val="Normal"/>
        <w:ind w:right="141" w:firstLine="9923"/>
        <w:rPr/>
      </w:pPr>
      <w:r>
        <w:rPr>
          <w:sz w:val="28"/>
          <w:szCs w:val="28"/>
          <w:lang w:eastAsia="en-US" w:bidi="en-US"/>
        </w:rPr>
        <w:t>решением Собрания депутатов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Еткульского муниципального района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от 24.08.2022 г. № 337</w:t>
      </w:r>
    </w:p>
    <w:p>
      <w:pPr>
        <w:pStyle w:val="Normal"/>
        <w:ind w:right="14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ЕРЕЧЕНЬ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движимого имущества, предлагаемого для передачи  из государственной собственности Челябинской области 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в  муниципальную собственность Еткульского муниципальн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969"/>
        <w:gridCol w:w="1134"/>
        <w:gridCol w:w="1418"/>
        <w:gridCol w:w="1559"/>
        <w:gridCol w:w="1417"/>
      </w:tblGrid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тор/авторский коллекти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-во, (еди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  за единицу, 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руб.)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ый контракт № 71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АО «Издательство «Просвещение»</w:t>
            </w:r>
            <w:r>
              <w:rPr>
                <w:sz w:val="24"/>
                <w:szCs w:val="24"/>
              </w:rPr>
              <w:t xml:space="preserve">                                           товарная накладная № 000054181 от 04.07.2022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ова Л.Л., Босова А.Ю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тика. 9 класс. Учебник,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,25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рычев Ю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гебра. 9 класс. Учебник,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75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ерин М.М., Джин Ф., Рорман Л.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мецкий язык. Второй иностранный язык. 5 класс. Учебник,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,95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977,95</w:t>
            </w:r>
          </w:p>
        </w:tc>
      </w:tr>
    </w:tbl>
    <w:p>
      <w:pPr>
        <w:pStyle w:val="Normal"/>
        <w:ind w:right="14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  <w:t>Приложение  № 9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УТВЕРЖДЕН:</w:t>
      </w:r>
    </w:p>
    <w:p>
      <w:pPr>
        <w:pStyle w:val="Normal"/>
        <w:ind w:right="141" w:firstLine="9923"/>
        <w:rPr/>
      </w:pPr>
      <w:r>
        <w:rPr>
          <w:sz w:val="28"/>
          <w:szCs w:val="28"/>
          <w:lang w:eastAsia="en-US" w:bidi="en-US"/>
        </w:rPr>
        <w:t>решением Собрания депутатов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Еткульского муниципального района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от 24.08.2022 г. № 337</w:t>
      </w:r>
    </w:p>
    <w:p>
      <w:pPr>
        <w:pStyle w:val="Normal"/>
        <w:ind w:right="14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ЕРЕЧЕНЬ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движимого имущества, предлагаемого для передачи  из государственной собственности Челябинской области в  муниципальную собственность Еткульского муниципальн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969"/>
        <w:gridCol w:w="1134"/>
        <w:gridCol w:w="1418"/>
        <w:gridCol w:w="1559"/>
        <w:gridCol w:w="1417"/>
      </w:tblGrid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тор/авторский коллекти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-во, (еди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  за единицу, 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руб.)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ый контракт № 71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АО «Издательство «Просвещение»</w:t>
            </w:r>
            <w:r>
              <w:rPr>
                <w:sz w:val="24"/>
                <w:szCs w:val="24"/>
              </w:rPr>
              <w:t xml:space="preserve">                                           товарная накладная № 000072528 от 18.07.2022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ровина В.Я., Журавлев В.П., Коровин В.И. и др./Под ред. Коровиной В.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а. 9 класс. Учебник. В 2 ч. Часть 2,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8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ях В.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.8- 9 класс. Учебник,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4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033,40</w:t>
            </w:r>
          </w:p>
        </w:tc>
      </w:tr>
    </w:tbl>
    <w:p>
      <w:pPr>
        <w:pStyle w:val="Normal"/>
        <w:ind w:right="14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  <w:t>Приложение  № 10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УТВЕРЖДЕН:</w:t>
      </w:r>
    </w:p>
    <w:p>
      <w:pPr>
        <w:pStyle w:val="Normal"/>
        <w:ind w:right="141" w:firstLine="9923"/>
        <w:rPr/>
      </w:pPr>
      <w:r>
        <w:rPr>
          <w:sz w:val="28"/>
          <w:szCs w:val="28"/>
          <w:lang w:eastAsia="en-US" w:bidi="en-US"/>
        </w:rPr>
        <w:t>решением Собрания депутатов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Еткульского муниципального района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от 24.08.2022 г. № 337</w:t>
      </w:r>
    </w:p>
    <w:p>
      <w:pPr>
        <w:pStyle w:val="Normal"/>
        <w:ind w:right="141" w:firstLine="9923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ЕРЕЧЕНЬ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движимого имущества, предлагаемого для передачи  из государственной собственности Челябинской области </w:t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  <w:lang w:eastAsia="en-US" w:bidi="en-US"/>
        </w:rPr>
        <w:t>в  муниципальную собственность Еткульского муниципальн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969"/>
        <w:gridCol w:w="1134"/>
        <w:gridCol w:w="1418"/>
        <w:gridCol w:w="1559"/>
        <w:gridCol w:w="1417"/>
      </w:tblGrid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тор/авторский коллекти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-во, (еди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  за единицу, 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руб.)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ый контракт № 71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АО «Издательство «Просвещение»</w:t>
            </w:r>
            <w:r>
              <w:rPr>
                <w:sz w:val="24"/>
                <w:szCs w:val="24"/>
              </w:rPr>
              <w:t xml:space="preserve">                                           товарная накладная № 000072648 от 18.07.2022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овина В.Я., Журавлев В.П., Коровин В.И. и др./Под ред. Коровиной В.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а. 9 класс. Учебник. В 2 ч. Часть 2,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,00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о М.И., Бантова М.А., Бельтюкова Г.В.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тематика.3 класс. Учебник. В 2 ч. Часть 1,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,25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о М.И., Бантова М.А., Бельтюкова Г.В.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а.3 класс. Учебник. В 2 ч. Часть 2,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,25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693,50</w:t>
            </w:r>
          </w:p>
        </w:tc>
      </w:tr>
    </w:tbl>
    <w:p>
      <w:pPr>
        <w:pStyle w:val="Normal"/>
        <w:ind w:right="14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14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141" w:firstLine="6096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9:56:00Z</dcterms:created>
  <dc:creator>User</dc:creator>
  <dc:description/>
  <cp:keywords/>
  <dc:language>en-US</dc:language>
  <cp:lastModifiedBy>Ирина Павлушова</cp:lastModifiedBy>
  <cp:lastPrinted>2022-08-24T15:16:00Z</cp:lastPrinted>
  <dcterms:modified xsi:type="dcterms:W3CDTF">2022-08-24T10:16:00Z</dcterms:modified>
  <cp:revision>6</cp:revision>
  <dc:subject/>
  <dc:title> </dc:title>
</cp:coreProperties>
</file>