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5</w:t>
      </w:r>
      <w:r>
        <w:rPr>
          <w:sz w:val="28"/>
          <w:szCs w:val="28"/>
        </w:rPr>
        <w:t xml:space="preserve">_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реализации в 202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истая вода»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tabs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2021-2023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МКУ «Служба ЖКХ»                А. П. Красильникова об итогах реализации в 2021 году муниципальной программы «Чистая вода» на территории Еткульского муниципального района на 2021-2023 го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БРАНИЕ ДЕПУТАТОВ ЕТКУЛЬСКОГО МУНИЦИПАЛЬНОГО РАЙОН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информацию </w:t>
      </w:r>
      <w:r>
        <w:rPr>
          <w:sz w:val="28"/>
          <w:szCs w:val="28"/>
        </w:rPr>
        <w:t xml:space="preserve">об итогах реализации в 2021 году муниципальной программы «Чистая вода» на территории Еткульского муниципального района на 2021-2023 годы </w:t>
      </w:r>
      <w:r>
        <w:rPr>
          <w:color w:val="000000"/>
          <w:sz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еализации муниципальной программы «Чистая вода» на территории Еткульского муниципального района на 2021-2023 годы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я Собрания депутатов № 60 от 29.12.2020 г. «О бюджете Еткульского муниципального района на 2021 год и на плановый период 2022 и 2023 годов» (с изменениями и дополнениями), на реализацию муниципальной программы «Чистая вода»  на территории Еткульского муниципального района предусмотрено: на 2021 год- 343,30 тысяч рублей, на 2022 год- 472,30 тысяч рублей, на 2023 год- 500 тысяч рублей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ыделенную сумму в размере 343,30 тыс. руб. планировалось направить на выполнение работ по разработке проектно-сметной документации в    с. Еткуль и инженерно-экологических изысканий в с. Каратабан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«Чистая вода» на территории Еткульского муниципального района на 2021-2023 годы на 2021 год составило                          3,126 млн.руб.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-2,924 млн. руб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-0,202 млн. руб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1 год по программе «Чистая вода»: выполнены  работы по разработке проектно-сметной документации для объекта «Строительство водозаборных и очистных сооружений в северной части с. Еткуль Еткульского района Челябинской области» и работы по инженерно-экологическим изысканиям для объекта: «Станция подготовки хозпитьевой воды и станции II подъема в с. Каратабан, Еткульского района Челябинской области»  (отчет прилагается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«СЖКХ»                                                                  А. П. Крас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03:00Z</dcterms:created>
  <dc:creator>User</dc:creator>
  <dc:description/>
  <cp:keywords/>
  <dc:language>en-US</dc:language>
  <cp:lastModifiedBy>Ирина Павлушова</cp:lastModifiedBy>
  <cp:lastPrinted>2022-08-24T12:35:00Z</cp:lastPrinted>
  <dcterms:modified xsi:type="dcterms:W3CDTF">2022-08-24T08:11:00Z</dcterms:modified>
  <cp:revision>5</cp:revision>
  <dc:subject/>
  <dc:title> </dc:title>
</cp:coreProperties>
</file>